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                          Seosviit (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vecon Metsaveere IKÕ OÜ, Evecon Mihklipõllu IKÕ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6104994, 16105020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Lauri Mägi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239522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Lauri Mäg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lauri@evecon.ee, +3725239522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saveere kinnistu elektriliitumine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ojekti nimetus ja number: „PEJ keskpingekaablid. Metsaveere. Hälvati küla, Lääneranna vald, Pärnu maakond“ 105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Vello Vaimann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30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11.2023 nr 7.1-2/23/13197-2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 Pärnu-Lihula tee</w:t>
            </w:r>
          </w:p>
        </w:tc>
      </w:tr>
      <w:tr>
        <w:trPr>
          <w:trHeight w:val="43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41101:002:0700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Pärnu-Lihula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428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37593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Elektrimaakaabelliinid ja sidekaabellii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(allkirjastatud digitaalselt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29:00Z</dcterms:created>
  <dc:creator>Your User Name</dc:creator>
  <dc:description/>
  <cp:keywords/>
  <dc:language>en-US</dc:language>
  <cp:lastModifiedBy>Hanimägi, Aigar</cp:lastModifiedBy>
  <cp:lastPrinted>2021-10-12T12:05:00Z</cp:lastPrinted>
  <dcterms:modified xsi:type="dcterms:W3CDTF">2024-01-11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0AAFF36A9CA648BFB0D3B9349D3F5D</vt:lpwstr>
  </property>
</Properties>
</file>